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V/693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maja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okonania darowizny nieruchomości niezabudowanej położonej                    w Kaliszu przy ul. Braci Niemojowskich.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a podstawie art. 18 ust.1 i 2 pkt.15 ustawy z dnia 8 marca 1990r.                               o samorządzie gminnym (tekst jednolity Dz.U.z 2001r. Nr 142, poz. 1591 ze zm.), art.6 pkt.9 i art.13 ust.2 i 2a ustawy z dnia 21 sierpnia 1997r. o gospodarce nieruchomościami (Dz. U. z 2004 r. Nr 261, poz.2603 ze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dokonanie darowizny na rzecz Parafii Rzymsko-Katolickiej                          pw. Wniebowzięcia Najświętszej Marii Panny w Kaliszu, własności nieruchomości położonej w Kaliszu przy ul. Braci Niemojowskich, stanowiącej własność Miasta Kalisza, oznaczonej w ewidencji gruntów i budynków miasta Kalisza, w obrębie nr 055, jako działki niezabudowane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) nr 6/15 o pow. 0.1646 ha, nr 6/14 o pow. 0.0841 ha, nr 7/25 o pow. 0.2551 ha, 7/24              o pow. 0.2522 ha, 7/37 o pow. 0.2154 ha, 7/38 o pow. 0.1153 ha, dla której Sąd Rejonowy w Kaliszu Wydział Ksiąg Wieczystych prowadzi księgę wieczystą Nr 55035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2) nr 7/23 o pow. 0.0960 ha, nr 7/22 o pow. 1.1822 ha, 7/20 o pow. 0.0385 ha, dla której Sąd Rejonowy w Kaliszu Wydział Ksiąg Wieczystych prowadzi księgę wieczystą               Nr 4037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arowizny nieruchomości dokonuje się w celu poszerzenia Cmentarza Parafialnego na Tyńcu i urządzenia parkingu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rowana na rzecz Parafii Rzymsko-Katolickiej pw. Wniebowzięcia Najświętszej Marii Panny w Kaliszu działka nr 7/22, o której mowa w §1 pkt 2, obciążona będzie prawem nieodpłatnej służebności drogi koniecznej, polegającej na prawie przejazdu i przechodu do nieruchomości zabudowanej, oznaczonej w ewidencji gruntów i budynków miasta Kalisza jako działka nr 7/21, na rzecz każdoczesnego jej właścici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kazanie nieruchomości, o której mowa w § 1 nastąpi w drodze umowy darowizny, zawartej w formie aktu notarialnego, zgodnie z przepisami. ustawy z dnia 21 sierpnia 1997r. o gospodarce nieruchomościami (Dz. U. z 2004r. Nr 261, poz.2603 ze zm.) oraz przepisami Kodeksu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mowa darowizny podlega odwołaniu w przypadku niewykorzystania nieruchomości,           o której mowa w §1 na cel, o którym mowa w §2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szty sporządzenia umowy notarialnej oraz koszty związane z dokonaniem wpisów                    w księgach wieczystych poniesie obdarowany tj. Parafia Rzymsko-Katolicka pw. Wniebowzięcia Najświętszej Marii Panny w Kalisz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Uchwała wchodzi w życie z dniem jej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do uchwały Nr XLV/693/2006Rady Miejskiej Kalisz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z dnia 18 maja 2006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okonania darowizny nieruchomości niezabudowanej położonej                    w Kaliszu przy ul. Braci Niemojowski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konanie darowizny na rzecz Parafii Rzymsko-Katolickiej pw. Wniebowzięcia Najświętszej Marii Panny w Kaliszu nieruchomości położonej w Kaliszu przy ul. Braci Niemojowskich, oznaczonej w ewidencji gruntów i budynków miasta Kalisza,                        w obrębie nr 055, jako działki nr 6/15, 6/14, 7/25, 7/24, 7/37, 7/38, 7/23, 7/22, 7/20                o łącznej powierzchni 2.4034 ha, stanowiącej własność Miasta Kalisza, jest w pełni uzasadnione potrzebą poszerzenia Cmentarza Parafialnego na Tyńcu oraz koniecznością zapewnienia alternatywnego dojazdu do cmentarza, a także niezbędnej liczby miejsc parkingowych dla odwiedzających cmentar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rowana na rzecz Parafii Rzymsko-Katolickiej pw. Wniebowzięcia Najświętszej Marii Panny w Kaliszu działka nr 7/22, obciążona będzie prawem nieodpłatnej służebności drogi koniecznej, polegającej na prawie przejazdu i przechodu do nieruchomości zabudowanej, oznaczonej w ewidencji gruntów i budynków miasta Kalisza jako działka nr 7/21, na rzecz każdoczesnego jej właścici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nioskowany teren, przeznaczony jest w miejscowym planie zagospodarowania przestrzennego Tyniec – w części pod tereny cmentarza, w części pod parking                      i w części pod usługi kultury - ciąg pieszy stanowiący przejście z kaplicy cmentarnej na teren cmentarza. Pod względem inwestycyjnym teren ten jest mało atrakcyjny gdyż                w części stanowi zasypane urobisko gliny, w części występują skarpy o znacznym nachyleniu. Zatem z punktu widzenia gospodarczego jest mało przydat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ie przedmiotowego terenu na rzecz Parafii Rzymsko-Katolickiej                          pw. Wniebowzięcia Najświętszej Marii Panny w Kaliszu wspomagać będzie realizację celu publicznego jakim jest zakładanie i utrzymywanie cmentarz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powstaniu Cmentarza Tynieckiego postanowił Dozór Parafii Kaliskich na sesji w dniu 20 czerwca 1882r. Postanowiono ponadto, że z chwilą otwarcia nowego cmentarza należy zamknąć stary cmentarz położony przy Wrocławskim Przedmieściu. Cmentarz Tyniecki związany jest z miastem już od ponad stu lat. Jest on objęty spisem obiektów zabytkowych z terenu Kalisza.</w:t>
      </w:r>
    </w:p>
    <w:p>
      <w:pPr>
        <w:pStyle w:val="TextBody"/>
        <w:ind w:firstLine="708"/>
        <w:rPr/>
      </w:pPr>
      <w:r>
        <w:rPr/>
        <w:t>Przekazanie powyższej nieruchomości spowoduje, że Cmentarz Tyniecki poza niewątpliwą funkcją historyczną będzie nadal mógł pełnić funkcje cmentarza grzebalnego i będzie miejscem spoczynku jeszcze wielu Kaliszan. Część przedmiotowego terenu wykorzystana zostanie pod urządzenie parkingów do obsługi zarówno istniejącego, jak i planowanego cmentarza, co w znacznym stopniu rozwiąże istniejący problem komunikacyjny w ul.Łódzkiej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1:00Z</dcterms:created>
  <dc:creator>Bogna Marecka</dc:creator>
  <dc:description/>
  <dc:language>en-US</dc:language>
  <cp:lastModifiedBy>Urząd Miejski w Kaliszu</cp:lastModifiedBy>
  <dcterms:modified xsi:type="dcterms:W3CDTF">2006-05-22T08:11:00Z</dcterms:modified>
  <cp:revision>2</cp:revision>
  <dc:subject/>
  <dc:title>Uchwała Nr </dc:title>
</cp:coreProperties>
</file>