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Uchwała NrXLV/694/200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dnia 18 maja 2006 r. </w:t>
      </w:r>
    </w:p>
    <w:p>
      <w:pPr>
        <w:pStyle w:val="TextBody"/>
        <w:rPr/>
      </w:pPr>
      <w:r>
        <w:rPr>
          <w:sz w:val="24"/>
        </w:rPr>
        <w:t>zmieniająca uchwałę w sprawie zatwierdzenia  zestawienia przychodów                             i wydatków Gminnego i Powiatowego Funduszu Ochrony Środowiska                                 i Gospodarki Wodnej w Kaliszu na 2006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Na podstawie art. 18 ust. 2 pkt. 15 ustawy z dnia 8 marca 1990 o samorządzie    gminnym (Dz. U. Z 2001 r., Nr 142, poz. 1591 z późn zm.) w zw. z art. 420 ustawy        z dnia 27 kwietnia 2001 r. - Prawo ochrony środowiska (Dz. U. Nr 62, poz.627                  z późn. zm.) uchwala się, co następuje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/>
      </w:pPr>
      <w:r>
        <w:rPr/>
        <w:t>§ 1.</w:t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W załączniku nr 1 do uchwały nr  XXXIX/626/2005 Rady Miejskiej Kalisza z dnia </w:t>
        <w:br/>
        <w:t>28 grudnia 2005 r. w sprawie zatwierdzenia zestawienia przychodów i wydatków Gminnego i Powiatowego Funduszu Ochrony Środowiska i Gospodarki Wodnej             w Kaliszu  na 2006 r. wprowadza się następujące zmiany:</w:t>
      </w:r>
    </w:p>
    <w:p>
      <w:pPr>
        <w:pStyle w:val="Tekstpodstawowy2"/>
        <w:numPr>
          <w:ilvl w:val="0"/>
          <w:numId w:val="2"/>
        </w:numPr>
        <w:rPr/>
      </w:pPr>
      <w:r>
        <w:rPr/>
        <w:t>zwiększa się stan środków obrotowych na początek roku o kwotę 37.893 zł                      do kwoty ogółem 77.893 zł;</w:t>
      </w:r>
    </w:p>
    <w:p>
      <w:pPr>
        <w:pStyle w:val="Tekstpodstawowy2"/>
        <w:numPr>
          <w:ilvl w:val="0"/>
          <w:numId w:val="2"/>
        </w:numPr>
        <w:rPr/>
      </w:pPr>
      <w:r>
        <w:rPr/>
        <w:t>zwiększa się wydatki o kwotę 37.893 zł do kwoty ogółem 422.893 zł, w tym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Przedsięwzięcia związane z ochroną wód - 37.893 zł. </w:t>
      </w:r>
    </w:p>
    <w:p>
      <w:pPr>
        <w:pStyle w:val="TextBodyIndent"/>
        <w:rPr/>
      </w:pPr>
      <w:r>
        <w:rPr/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W załączniku nr 2 do uchwały Nr XXXIX/626/2005 Rady Miejskiej Kalisza z dnia </w:t>
        <w:br/>
        <w:t>28 grudnia 2005 r. w sprawie zatwierdzenia zestawienia przychodów i wydatków Gminnego i Powiatowego Funduszu Ochrony Środowiska i Gospodarki Wodnej             w Kaliszu  na 2006 r. wprowadza się następujące zmiany:</w:t>
      </w:r>
    </w:p>
    <w:p>
      <w:pPr>
        <w:pStyle w:val="TextBodyIndent"/>
        <w:numPr>
          <w:ilvl w:val="0"/>
          <w:numId w:val="5"/>
        </w:numPr>
        <w:rPr/>
      </w:pPr>
      <w:r>
        <w:rPr/>
        <w:t>zwiększa się stan środków obrotowych na początek roku o kwotę 45.349 zł                       do kwoty ogółem 100.849 zł;</w:t>
      </w:r>
    </w:p>
    <w:p>
      <w:pPr>
        <w:pStyle w:val="TextBodyIndent"/>
        <w:numPr>
          <w:ilvl w:val="0"/>
          <w:numId w:val="5"/>
        </w:numPr>
        <w:rPr/>
      </w:pPr>
      <w:r>
        <w:rPr/>
        <w:t>zwiększa się wydatki o kwotę 45.349 zł do kwoty ogółem 260.849 zł, w tym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 xml:space="preserve">Inne zadania służące ochronie środowiska i gospodarce wodnej, wynikające              z zasady zrównoważonego rozwoju (Utrzymanie stałej retencji korytowej cieków                               i rowów odwadniających mających szczególne znaczenie dla odwodnienia poszczególnych osiedli i sołectw na terenie Kalisza; Przywrócenie równowagi ekologicznej w stawach parkowych)  - 45.349 zł.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§ 2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>Wykonanie uchwały powierza się Prezydentowi Miasta Kalisza.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 xml:space="preserve">     </w:t>
      </w:r>
      <w:r>
        <w:rPr/>
        <w:t>§ 3.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/>
      </w:pPr>
      <w:r>
        <w:rPr/>
        <w:t>Uchwała wchodzi w życie z dniem podjęcia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do Uchwały Nr XLV/694/2006 Rady Miejskiej Kalisza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z dnia 18 maja 2006 r.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zmieniającej uchwałę w sprawie zatwierdzenia zestawienia przychodów                               i wydatków Gminnego i Powiatowego Funduszu Ochrony Środowiska                                            i Gospodarki Wodnej w Kaliszu na 2006 r.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/>
      </w:pPr>
      <w:r>
        <w:rPr/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uchwale Nr XXXIX/626/2005 Rady Miejskiej Kalisza z dnia 28 grudnia 2005 roku w sprawie zatwierdzenia zestawienia przychodów i wydatków Gminnego                        i Powiatowego Funduszu Ochrony Środowiska i Gospodarki Wodnej na 2005 rok zaplanowano stan środków obrotowych na początek roku odpowiednio: Gminnego Funduszu - 40.000 zł i Powiatowego Funduszu  - 55.500 zł.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zeczywisty stan środków obrotowych Gminnego i Powiatowego Funduszu Ochrony Środowiska i Gospodarki Wodnej w Kaliszu na początek roku wyniósł odpowiednio:</w:t>
      </w:r>
    </w:p>
    <w:p>
      <w:pPr>
        <w:pStyle w:val="Tekstpodstawowy3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77.893 zł</w:t>
      </w:r>
    </w:p>
    <w:p>
      <w:pPr>
        <w:pStyle w:val="Tekstpodstawowy3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00.849 zł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an środków obrotowych Funduszy powstał w związku z oszczędnościami                            na zadaniach realizowanych w ramach planów wydatków Funduszy na 2005  rok.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miana, wprowadzona niniejszą uchwałą, związana jest więc z koniecznością wprowadzenia do zestawienia przychodów i wydatków Gminnego i Powiatowego  Funduszu Ochrony Środowiska i Gospodarki Wodnej na 2006 rok różnicy pomiędzy zaplanowanym a rzeczywistym stanem środków obrotowych na początek roku, tj. kwoty 37.893 zł na rachunku Gminnego Funduszu i 45.349 zł na rachunku Powiatowego Funduszu. Przedmiotowe środki proponuje się przeznaczyć                               na przedsięwzięcia związane z ochroną wód, w tym na akcję dofinansowania wykonania przyłączy do miejskiej kanalizacji sanitarnej oraz rozdziału kanalizacji ogólnospławnej na sanitarną i deszczową, oraz na utrzymanie stałej retencji korytowej cieków i rowów odwadniających mających szczególne znaczenie dla odwodnienia poszczególnych osiedli i sołectw na terenie Kalisza i przywrócenie równowagi ekologicznej w stawach parkowych. Powyższy podział dokonany został w oparciu                     o analizę potrzeb w zakresie  przedsięwzięć na rzecz ochrony środowiska w Kaliszu. Podział ten jest zgodny z art. 406 i 407 ustawy Prawo ochrony środowiska oraz spełnia kryterium zgodności zadania objętego dofinansowaniem z polityką proekologiczną Kalisza oraz kryterium maksymalnej efektywności ekologicznej i ekonomicznej przewidzianych do realizacji zadań. 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8:13:00Z</dcterms:created>
  <dc:creator>UM Kalisz</dc:creator>
  <dc:description/>
  <dc:language>en-US</dc:language>
  <cp:lastModifiedBy>Urząd Miejski w Kaliszu</cp:lastModifiedBy>
  <cp:lastPrinted>2006-04-07T11:07:00Z</cp:lastPrinted>
  <dcterms:modified xsi:type="dcterms:W3CDTF">2006-05-22T08:13:00Z</dcterms:modified>
  <cp:revision>2</cp:revision>
  <dc:subject/>
  <dc:title>Uchwała nr </dc:title>
</cp:coreProperties>
</file>