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V/697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>z dnia 18 maj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rażenia woli udzielenia wsparcia finansowego Fundacji Kaliski Inkubator Przedsiębiorczości.</w:t>
      </w:r>
    </w:p>
    <w:p>
      <w:pPr>
        <w:pStyle w:val="Normal"/>
        <w:jc w:val="both"/>
        <w:rPr/>
      </w:pPr>
      <w:r>
        <w:rPr/>
        <w:t>Na podstawie art. 18 ust. 1 ustawy z dnia 8 marca 1990 r. o samorządzie gminnym (Dz. U. z 2001 Nr 142, poz. 1591 z późn. zm.) uchwala się,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>
          <w:spacing w:val="-4"/>
        </w:rPr>
        <w:t>Wyraża się wolę udzielenia wsparcia finansowego w latach 2006-2007 w wysokości 310.000 zł (trzysta dziesięć tysięcy) dla Fundacji Kaliski Inkubator Przedsiębiorczości w Kaliszu w celu realizacji projektu w ramach Sektorowego Programu Operacyjnego – „Wzrost Konkurencyjności Przedsiębiorstw” – Działanie 1.3 na pokrycie wkładu własnego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  <w:br/>
        <w:t>uchwały Nr XLV/697/2006 Rady Miejskiej Kalisza</w:t>
        <w:br/>
        <w:t>z dnia 18 maja 2006 roku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w sprawie wyrażenia woli udzielenia wsparcia finansowego Fundacji Kaliski Inkubator Przedsiębiorczości.</w:t>
      </w:r>
    </w:p>
    <w:p>
      <w:pPr>
        <w:pStyle w:val="Normal"/>
        <w:spacing w:lineRule="auto" w:line="288" w:before="0" w:after="60"/>
        <w:jc w:val="both"/>
        <w:rPr/>
      </w:pPr>
      <w:r>
        <w:rPr/>
        <w:t>Fundacja Kaliski Inkubator Przedsiębiorczości wnioskuje o przekazanie z budżetu Miasta Kalisza kwoty 310 tys. zł. Kwota ta miałaby stanowić wkład własny (12,5%) do projektu, z przeznaczeniem na realizację pierwszego etapu budowy Inkubatora Technologicznego. Całkowity koszt prac przewidywanych w ramach tego etapu wynosi ok. 2,48 mln. zł. Pozostałą kwotę – stanowiącą 87,5% wartości przedsięwzięcia – Fundacja zamierza pozyskać w ramach dotacji przyznawanych przez ARP S.A. – Instytucji Wdrażania działania 1.3 SPO WKP. Inne koszty, sprawy wycen biegłych, promesy bankowej, przygotowania dokumentacji fundacja KIP zamierza sfinansować we własnym zakresie.</w:t>
      </w:r>
    </w:p>
    <w:p>
      <w:pPr>
        <w:pStyle w:val="Normal"/>
        <w:spacing w:lineRule="auto" w:line="288" w:before="0" w:after="60"/>
        <w:jc w:val="both"/>
        <w:rPr/>
      </w:pPr>
      <w:r>
        <w:rPr/>
        <w:t>Fundacja Kaliski Inkubator Przedsiębiorczości administruje nieruchomością przy ul. Częstochowskiej 25 w Kaliszu od l995 roku. Łączna powierzchnia budynków to ok. 4.800 m</w:t>
      </w:r>
      <w:r>
        <w:rPr>
          <w:vertAlign w:val="superscript"/>
        </w:rPr>
        <w:t>2</w:t>
      </w:r>
      <w:r>
        <w:rPr/>
        <w:t>. Przedmiotową nieruchomość Miasto Kalisz nabyło od syndyka „Kalimetu” i użyczyło Fundacji KIP, która zadeklarowała pozyskiwanie i inwestowanie środków na modernizację zniszczonych obiektów. Ich adaptacja wymagała w tamtym czasie (1995 r.) nakładów w wysokości około 3 mln. zł. Fundacja otrzymała wówczas l/3 niezbędnych środków. Zapewniło to możliwość wykonania najpilniejszych wówczas prac związanych z funkcjonowaniem Inkubatora. Do dziś jednak nie wykonano wielu prac remontowych obiektu, takich jak: rozdzielenie kanalizacji ogólnospławnej; wykonanie podłóg i sanitariatów w części produkcyjnej; rozbiórka budynku starej kotłowni; wykonanie wjazdu, parkingu i ciągu komunikacyjnego usprawniającego przejazd wokół Inkubatora.</w:t>
      </w:r>
    </w:p>
    <w:p>
      <w:pPr>
        <w:pStyle w:val="Normal"/>
        <w:spacing w:lineRule="auto" w:line="288" w:before="0" w:after="60"/>
        <w:jc w:val="both"/>
        <w:rPr/>
      </w:pPr>
      <w:r>
        <w:rPr/>
        <w:t>Pierwszy etap prac związanych z realizacją przekształcenia Inkubatora Przedsiębiorczości w Inkubator Technologiczny, planowany do realizacji w latach 2006-2007, przewiduje między innymi: nabycie sąsiedniej nieruchomości; wykonanie dokumentacji budowlanej nowego budynku; wykonanie docieplenia i elewacji budynku od strony ul. Częstochowskiej i Kwiatowej; wy konanie niezbędnych prac remontowych i modernizacyjnych; wykonanie zewnętrznej windy; wykonanie chodnika z kostki wzdłuż ul. Częstochowskiej; modyfikację infrastruktury technicznej i wodno-kanalizacyjnej. Przewidywane prace szacuje się na ok. 2,48 mln. zł. Fundacja Kaliski Inkubator Przedsiębiorczości przygotowując się do realizacji inwestycji opracowała już w ramach projektu doradczego biznes plan i raport oddziaływania na środowisko. Aby pozyskać większość niezbędnych środków na omawiany etap prac modernizacyjnych Fundacja zamierza aplikować w ostatniej edycji działania 1.3 SPO WKP. W związku z tym jednak, że Fundacja nie posiada środków na wkład własny do projektu, oczekiwana jest pomoc w tym zakresie ze strony Miasta Kalisza.</w:t>
      </w:r>
    </w:p>
    <w:p>
      <w:pPr>
        <w:pStyle w:val="Normal"/>
        <w:spacing w:lineRule="auto" w:line="288" w:before="0" w:after="60"/>
        <w:jc w:val="both"/>
        <w:rPr/>
      </w:pPr>
      <w:r>
        <w:rPr/>
        <w:t>Przy założeniu, że wartość początkowego etapu inwestycji wyniosłaby 2,48 mln. zł. wkład własny do projektu wynosi ok. 310 tys. zł. Miasto, by wesprzeć finansowo projekt musiałoby zatem przekazać 12,5% kosztów pierwszego etapu inwestycji, czyli 310 tyś. zł. Majątek Miasta – dzięki temu – może po realizacji I etapu powiększyć się o ponad 2 mln. zł. Natomiast całkowitą wartość inwestycji szacuje się na ok. 12,5 mln. zł.</w:t>
      </w:r>
    </w:p>
    <w:p>
      <w:pPr>
        <w:pStyle w:val="Normal"/>
        <w:spacing w:lineRule="auto" w:line="288" w:before="0" w:after="60"/>
        <w:jc w:val="both"/>
        <w:rPr/>
      </w:pPr>
      <w:r>
        <w:rPr/>
        <w:t xml:space="preserve">Innowacje są obecnie traktowane jako jedna z sił napędowych przedsiębiorstw. Zwiększenie stopnia innowacyjności sektora MSP jest niezbędnym warunkiem konkurencyjności a w konsekwencji – utrzymania dobrej kondycji gospodarczej i pozycji rynkowej. Stosowanie innowacyjności wraz z transferem innowacyjnych technologii ze sfery B+R do produkcji oraz jej komercjalizacja stały się więc głównym wyzwaniem i przedmiotem współpracy między samorządami, przedsiębiorcami i sektorem B+R. </w:t>
      </w:r>
    </w:p>
    <w:p>
      <w:pPr>
        <w:pStyle w:val="Normal"/>
        <w:spacing w:lineRule="auto" w:line="288" w:before="0" w:after="60"/>
        <w:jc w:val="both"/>
        <w:rPr/>
      </w:pPr>
      <w:r>
        <w:rPr/>
        <w:t>Biorąc pod uwagę wszystkie przedstawione aspekty, należy uznać za celowe i korzystne dla Miasta Kalisza podjęcie niniejszej uchwały i wsparcie finansowe Fundacji Kaliski Inkubator Przedsiębiorczości.</w:t>
      </w:r>
    </w:p>
    <w:p>
      <w:pPr>
        <w:pStyle w:val="Normal"/>
        <w:spacing w:lineRule="auto" w:line="288" w:before="0" w:after="60"/>
        <w:jc w:val="both"/>
        <w:rPr/>
      </w:pPr>
      <w:r>
        <w:rPr/>
        <w:t xml:space="preserve">Uchwała Rady Miejskiej będzie realizowana pod warunkiem uzyskania przez Fundację Kaliski Inkubator Przedsiębiorczości dofinansowania projektu w ramach SPO-WKP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5:00Z</dcterms:created>
  <dc:creator>Urząd Miejski w Kaliszu</dc:creator>
  <dc:description/>
  <dc:language>en-US</dc:language>
  <cp:lastModifiedBy>Urząd Miejski w Kaliszu</cp:lastModifiedBy>
  <cp:lastPrinted>2006-05-15T14:21:00Z</cp:lastPrinted>
  <dcterms:modified xsi:type="dcterms:W3CDTF">2006-05-22T08:15:00Z</dcterms:modified>
  <cp:revision>2</cp:revision>
  <dc:subject/>
  <dc:title>Uchwała Nr </dc:title>
</cp:coreProperties>
</file>