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Uchwała nr XLVI/698/200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Rady Miejskiej w Kalisz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z dnia 25 maja 2006 roku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zmieniająca uchwałę w sprawie Lokalnego Programu Rewitalizacji Obszaru Powojskowego dla Miasta Kalisz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 podstawie art. 18 ust. 2 pkt. 6 ustawy z 8 marca 1990 r. o samorządzie gminnym (Dz. U. z 2001r., nr 142, poz. 1591 z późn. zm.)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uchwala się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 xml:space="preserve">W uchwale nr XXVIII/483/2005 Rady Miejskiej Kalisz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dnia 31 marca 2005 roku w sprawie uchwalenia Lokalnego Programu Rewitalizacji Obszaru Powojskowego dla Miasta Kalisza na lata 2005-2013, wprowadza się następującą zmianę:</w:t>
      </w:r>
    </w:p>
    <w:p>
      <w:pPr>
        <w:pStyle w:val="TextBody"/>
        <w:rPr/>
      </w:pPr>
      <w:r>
        <w:rPr/>
        <w:t>Lokalny Program Rewitalizacji Obszaru Powojskowego dla Miasta Kalisza na lata 2005-2013 stanowiący załącznik do zmienianej uchwały otrzymuje brzmienie określone w załączniku do niniejszej uchwały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2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§3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Uzasadnienie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 xml:space="preserve">do uchwały nr XLVI/698/2006 Rady Miejskiej Kalisza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z dnia  25 maja 200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w sprawie zmiany Lokalnego Programu Rewitalizacji Obszaru Powojskowego dla Miasta Kalisz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 procesie przygotowywania oraz składania w ramach ZPORR (Poddziałanie 3.3.2) wniosku o dofinansowanie adaptacji budynków powojskowych na potrzeby socjalno-dydaktyczne Państwowej Wyższej Szkoły Zawodowej im. Prezydenta Stanisława Wojciechowskiego w Kaliszu pojawiły się niespójności pomiędzy wnioskiem wraz z dołączonym do wniosku Studium Wykonalności a Lokalnym Programem Rewitalizacji Obszaru Powojskowego dla Miasta Kalisza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Różnice pomiędzy wnioskiem (wraz ze Studium Wykonalności) a Programem Rewitalizacji Obszaru Powojskowego wynikają stąd, iż w źródłach finansowania przedsięwzięć w ramach I etapu rewitalizacji obszaru powojskowego w Kaliszu oparto się na pozyskaniu dofinansowania z funduszy unijnych w ramach ZPORR. W związku z tym, iż PWSZ nie mogła otrzymać dofinansowania z powodu braku terminów na składanie wniosków o dofinansowanie w ramach ZPORR (poddziałanie 3.3.2.), przesunięciu czasowemu uległy plany działań przestrzennych, gospodarczych i społecznych na obszarze rewitalizowanym. Było to przyczyną dokonania zmiany w opisie źródeł finansowania dla poszczególnych etapów realizacji projektu, a co za tym idzie, zmianie musiał ulec harmonogram zadaniowo-finansowy. Dokonane w Programie zmiany dotyczą nie tylko potrzeby synchronizacji terminów wynikających z harmonogramu lecz dotyczą również zakresu rzeczowego uwzględniającego inwestycje, które zostały usunięte z programu, inwestycje już zrealizowane oraz nowe wprowadzone do Program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Zmiany dokonane przez PWSZ nie powodują naruszenia podstawowych ustaleń Programu, tak więc należy mieć na uwadze, iż założenia i idea projektu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będącego przedmiotem wniosku pozostały niezmienione i są zgodne z celami Programu Rewitalizacj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4:00Z</dcterms:created>
  <dc:creator>Tomasz Wojsz</dc:creator>
  <dc:description/>
  <dc:language>en-US</dc:language>
  <cp:lastModifiedBy>Urząd Miejski w Kaliszu</cp:lastModifiedBy>
  <cp:lastPrinted>2006-05-24T11:34:00Z</cp:lastPrinted>
  <dcterms:modified xsi:type="dcterms:W3CDTF">2006-06-01T06:14:00Z</dcterms:modified>
  <cp:revision>2</cp:revision>
  <dc:subject/>
  <dc:title>Uchwała nr </dc:title>
</cp:coreProperties>
</file>